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232"/>
        <w:gridCol w:w="141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A DLA PRZEDSIĘBIORCÓW DOKONUJĄCYCH WPŁAT ZBIORCZYCH NALEŻNOŚCI CELNYCH, STOSUJĄCYCH PLIK SPECYFIKACJI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 związku z dużą ilością błędów popełnianych w zakresie przesyłania </w:t>
              <w:br/>
              <w:t xml:space="preserve">i sporządzania specyfikacji dla wpłat zbiorczych należności celnych, prezentujemy </w:t>
            </w:r>
            <w:r>
              <w:rPr>
                <w:rFonts w:cs="Times New Roman" w:ascii="Times New Roman" w:hAnsi="Times New Roman"/>
                <w:b/>
              </w:rPr>
              <w:t>najczęściej popełniane błędy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1"/>
              <w:numPr>
                <w:ilvl w:val="0"/>
                <w:numId w:val="2"/>
              </w:numPr>
              <w:spacing w:lineRule="auto" w:line="360"/>
              <w:ind w:left="720" w:hanging="36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Plik specyfikacji przesyłany jest na niewłaściwy  adres / np. skrzynkę wydziału / zamiast na </w:t>
            </w:r>
            <w:r>
              <w:rPr>
                <w:rFonts w:cs="Times New Roman" w:ascii="Times New Roman" w:hAnsi="Times New Roman"/>
                <w:b/>
                <w:bCs/>
              </w:rPr>
              <w:t>wplaty.clo@kra.mofnet.gov.pl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</w:p>
          <w:p>
            <w:pPr>
              <w:pStyle w:val="Default1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720" w:hanging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Jednym mailem może być wysyłany tylko jeden plik specyfikacji . </w:t>
            </w:r>
            <w:r>
              <w:rPr>
                <w:rFonts w:cs="Times New Roman" w:ascii="Times New Roman" w:hAnsi="Times New Roman"/>
                <w:color w:val="FF0000"/>
              </w:rPr>
              <w:t>Jeżeli dokonują Państwo kilku wpłat w ciągu jednego dnia to należy każdą specyfikację wysłać osobno a nie zbiorczo z opisem np. „specyfikacje zbiorczo do wpłat z 15.10.2015r.”</w:t>
            </w:r>
          </w:p>
          <w:p>
            <w:pPr>
              <w:pStyle w:val="Akapitzlist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720" w:hanging="36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</w:rPr>
              <w:t xml:space="preserve">W temacie przesyłanej wiadomości należy  wpisać nazwę  pliku specyfikacji np.   </w:t>
            </w:r>
            <w:r>
              <w:rPr>
                <w:rFonts w:cs="Times New Roman" w:ascii="Times New Roman" w:hAnsi="Times New Roman"/>
                <w:b/>
                <w:color w:val="FF0000"/>
              </w:rPr>
              <w:t>25_15102015_xxxxxxxxxx_1200_00</w:t>
            </w:r>
            <w:r>
              <w:rPr>
                <w:rFonts w:cs="Times New Roman" w:ascii="Times New Roman" w:hAnsi="Times New Roman"/>
                <w:color w:val="FF0000"/>
              </w:rPr>
              <w:t xml:space="preserve"> (gdzie krzyżyki oznaczają nr NIP) lub w formie  </w:t>
            </w:r>
            <w:r>
              <w:rPr>
                <w:rFonts w:cs="Times New Roman" w:ascii="Times New Roman" w:hAnsi="Times New Roman"/>
                <w:b/>
                <w:color w:val="FF0000"/>
              </w:rPr>
              <w:t>2515102015xxxxxxxxxx120000</w:t>
            </w:r>
            <w:r>
              <w:rPr>
                <w:rFonts w:cs="Times New Roman" w:ascii="Times New Roman" w:hAnsi="Times New Roman"/>
                <w:color w:val="FF0000"/>
              </w:rPr>
              <w:t xml:space="preserve"> a nie  opis typu „wpłaty, specyfikacja, potwierdzenie przelewu itp. ”.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  <w:color w:val="FF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720" w:hanging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Na skrzynkę </w:t>
            </w:r>
            <w:r>
              <w:rPr>
                <w:rFonts w:cs="Times New Roman" w:ascii="Times New Roman" w:hAnsi="Times New Roman"/>
                <w:b/>
                <w:bCs/>
              </w:rPr>
              <w:t>wplaty.clo@kra.mofnet.gov.pl</w:t>
            </w:r>
            <w:r>
              <w:rPr>
                <w:rFonts w:cs="Times New Roman" w:ascii="Times New Roman" w:hAnsi="Times New Roman"/>
              </w:rPr>
              <w:t xml:space="preserve">.  nie należy przesyłać innych wiadomości typu korespondencja. Taka informacja winna trafiać  na adres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IRDW@kra.mofnet.gov.pl</w:t>
              </w:r>
            </w:hyperlink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720" w:hanging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W pliku specyfikacji musi być podany nr OGL a nie np. nr PWD, MRN.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720" w:hanging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ata w pliku specyfikacji musi odpowiadać dacie dokonanego przelewu.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720" w:hanging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roszę zwracać uwagę aby nr NIP i Pesel były prawidłowe.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720" w:hanging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Jeżeli podajemy w wierszu specyfikacji  nr NIP to musi być poprzedzony literą N , jeżeli Pesel to literą P.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720" w:hanging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roszę nie wpisywać dodatkowych informacji w wierszu np. nr GRN.</w:t>
            </w:r>
          </w:p>
          <w:p>
            <w:pPr>
              <w:pStyle w:val="Akapitzlist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284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</w:rPr>
              <w:t>W wierszu nie mogą znajdować się kwoty z minusem np. Nxxxxxxxxxx;OGL/321070/00/xxxxxxx/2015;;;;-8787.00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W przypadku regulowania należności celnych pochodzących z wielu dokumentów należy: </w:t>
            </w:r>
          </w:p>
          <w:p>
            <w:pPr>
              <w:pStyle w:val="Default1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1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Sporządzić plik w formacie </w:t>
            </w:r>
            <w:r>
              <w:rPr>
                <w:rFonts w:cs="Times New Roman" w:ascii="Times New Roman" w:hAnsi="Times New Roman"/>
                <w:b/>
                <w:bCs/>
              </w:rPr>
              <w:t>.txt</w:t>
            </w:r>
            <w:r>
              <w:rPr>
                <w:rFonts w:cs="Times New Roman" w:ascii="Times New Roman" w:hAnsi="Times New Roman"/>
              </w:rPr>
              <w:t>, według opracowanej specyfikacji.</w:t>
            </w:r>
          </w:p>
          <w:p>
            <w:pPr>
              <w:pStyle w:val="Default1"/>
              <w:spacing w:lineRule="auto" w:line="36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1"/>
              <w:numPr>
                <w:ilvl w:val="0"/>
                <w:numId w:val="3"/>
              </w:numPr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ć przelew przy zastosowaniu jednolitego standardu przelewu na rachunek dochodów budżetowych Izby Celnej w Krakowie, w polu identyfikacja zobowiązania należy wpisać nazwę pliku specyfikacji w formacie .txt.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np. 2515102015xxxxxxxxxx120000</w:t>
            </w:r>
          </w:p>
          <w:p>
            <w:pPr>
              <w:pStyle w:val="Default1"/>
              <w:spacing w:lineRule="auto" w:line="36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1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rzesłać plik pocztą elektroniczną na wskazany do tego celu adres: </w:t>
            </w:r>
            <w:r>
              <w:rPr>
                <w:rFonts w:cs="Times New Roman" w:ascii="Times New Roman" w:hAnsi="Times New Roman"/>
                <w:b/>
                <w:bCs/>
              </w:rPr>
              <w:t>wplaty.clo@kra.mofnet.gov.pl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Default1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Kwota dokonanej wpłaty musi być zgodna z sumą kwot wynikających z dokumentów należności rozliczanych danym plikiem tekstowym (</w:t>
            </w:r>
            <w:r>
              <w:rPr>
                <w:rFonts w:cs="Times New Roman" w:ascii="Times New Roman" w:hAnsi="Times New Roman"/>
                <w:b/>
                <w:bCs/>
              </w:rPr>
              <w:t>.txt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astosowanie się powyższych zaleceń przyczyni się do usprawnienia obsługi Podmiotów, dlatego prosimy o ścisłe przestrzeganie ustalonych procedur przy dokonywaniu wpłat zbiorczych należności celnych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5664" w:firstLine="708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66/2015&#10;z dnia 16.10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DW@kra.mofnet.gov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7:38:00Z</dcterms:created>
  <dc:creator>sadowskidariu</dc:creator>
  <dc:description/>
  <cp:keywords/>
  <dc:language>en-US</dc:language>
  <cp:lastModifiedBy>Janusz Grabiec</cp:lastModifiedBy>
  <cp:lastPrinted>2015-06-19T14:34:00Z</cp:lastPrinted>
  <dcterms:modified xsi:type="dcterms:W3CDTF">2015-10-16T11:22:00Z</dcterms:modified>
  <cp:revision>23</cp:revision>
  <dc:subject/>
  <dc:title>Szanowni Państwo</dc:title>
</cp:coreProperties>
</file>